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Заходи Програми виконання пріоритетних завдань за напрям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малого та середнього підприємництва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-35"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ind w:left="-35" w:firstLine="7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0"/>
        <w:gridCol w:w="4110"/>
        <w:gridCol w:w="3193"/>
        <w:gridCol w:w="417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л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ін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приятливих умов для стабільної, ефективної роботи суб’єктів малого і середнього бізнесу, підвищення їх конкурентоспроможності, збільшення внеску в соціально-економічний розвиток мі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напрямом 1. Впорядкування нормативного регулювання підприємницької діяльності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шти місцевого бюджету, обласного бюджету, в тому числі повернуті за раніше наданими кредитами через ДО РФПП в області, </w:t>
            </w:r>
            <w:r>
              <w:rPr>
                <w:sz w:val="28"/>
                <w:szCs w:val="28"/>
                <w:lang w:val="uk-UA"/>
              </w:rPr>
              <w:t>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більшення кількісних і якісних показників діяльності малого і середнього бізнесу, </w:t>
            </w:r>
            <w:r>
              <w:rPr>
                <w:sz w:val="28"/>
                <w:szCs w:val="28"/>
                <w:lang w:val="uk-UA"/>
              </w:rPr>
              <w:t>підвищення освітнього рівня широких верств населення від здобуття знань до започаткування та ведення власної справи, спрощення отримання адміністративних послуг тощо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напрямом 2. Фінансово-кредитна та інвестиційна підтримк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напрямом 3. Ресурсне та інформаційне забезпечення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напрямом 4. Формування інфраструктури підтримки підприємництва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0" w:leader="none"/>
              </w:tabs>
              <w:spacing w:before="120" w:after="0"/>
              <w:ind w:left="33" w:right="-81" w:hanging="3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напрямом 5.</w:t>
            </w:r>
            <w:r>
              <w:rPr>
                <w:sz w:val="28"/>
                <w:szCs w:val="28"/>
                <w:lang w:val="uk-UA"/>
              </w:rPr>
              <w:t xml:space="preserve"> Удосконалення системи надання адміністративних послу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 Впорядкування нормативного регулювання підприємницької діяльності</w:t>
      </w:r>
    </w:p>
    <w:tbl>
      <w:tblPr>
        <w:tblW w:w="16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6"/>
        <w:gridCol w:w="4603"/>
        <w:gridCol w:w="1417"/>
        <w:gridCol w:w="2613"/>
        <w:gridCol w:w="1875"/>
        <w:gridCol w:w="9"/>
        <w:gridCol w:w="6"/>
        <w:gridCol w:w="1110"/>
        <w:gridCol w:w="111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rPr/>
            </w:pPr>
            <w:r>
              <w:rPr>
                <w:lang w:val="uk-UA"/>
              </w:rPr>
              <w:t>6</w:t>
            </w:r>
            <w:r>
              <w:rPr/>
              <w:t>.1.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птимізація державної регуляторної політики у сфері підприємництва в місті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ланування діяльності з підготовки проектів регуляторних актів до 15 грудн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, розробники регуляторних актів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en-US"/>
              </w:rPr>
            </w:pPr>
            <w:r>
              <w:rPr>
                <w:lang w:val="uk-UA"/>
              </w:rPr>
              <w:t>Здійснення моніторингу реалізації державної регуляторної політики в місті, в тому числі застосування Тесту малого підприємництва (М-Тест) із циклом Шухарта – Демінга(</w:t>
            </w:r>
            <w:r>
              <w:rPr>
                <w:lang w:val="en-US"/>
              </w:rPr>
              <w:t>PDCA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lang w:val="uk-UA"/>
              </w:rPr>
              <w:t>Ведення та постійна актуалізація рубрики “Регуляторна діяльність” на веб-сайті, зокрема реєстру діючих регуляторних акті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ублічних обговорень проектів регуляторних актів, їх розгляд на засіданнях консультативно-дорадчих органів виконавчого комітету Ніжинської міської ради щоб регулювання відповідало  принципу «</w:t>
            </w:r>
            <w:r>
              <w:rPr>
                <w:lang w:val="en-US"/>
              </w:rPr>
              <w:t>Think Small Fist</w:t>
            </w:r>
            <w:r>
              <w:rPr>
                <w:lang w:val="uk-UA"/>
              </w:rPr>
              <w:t>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1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олідація зусиль органів влади і бізнесу міста з метою вирішення актуальних питань у сфері підприємниц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іціювання подальшого впорядкування нормативно-правового регулювання підприємницької діяль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, структурні підрозділи виконавчого комітету Ніжинської міської рад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lang w:val="uk-UA"/>
              </w:rPr>
              <w:t>Інформування підприємницької спільноти про нововведення, в т.ч. про зміни податкового законодавства та через нові електронні сервіси Державної фіскальної служби Украї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ДПІ Головного управління ДФС у Чернігівській  області, Управління Пенсійного фонду, управління праці та соціального захисту населен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фахових консультативних послуг та практичної допомоги з питань законодавства й оподаткування для підприємців. Зокрема проведення:</w:t>
            </w:r>
          </w:p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  <w:t>- семінарів з питань роз’яснення норм податкового законодавства, навчання платників податків поданню звітності в електронному вигляді тощо;</w:t>
            </w:r>
          </w:p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  <w:t>- обговорень з підприємцями проблемних питань на засіданнях за “круглим столом” за участю органів державного нагляду (контролю).</w:t>
            </w:r>
          </w:p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/>
            </w:pPr>
            <w:r>
              <w:rPr>
                <w:lang w:val="uk-UA"/>
              </w:rPr>
              <w:t>НОДПІ Головного управління ДФС у Чернігівській  області,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Пенсійного фонду, управління праці та соціального захисту населення, центр занятості</w:t>
            </w:r>
          </w:p>
        </w:tc>
        <w:tc>
          <w:tcPr>
            <w:tcW w:w="1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, обмін досвідом у сфері розвитку підприємництва в інших регіонах України (участь у семінарах, конференціях, форумах тощо).</w:t>
            </w:r>
          </w:p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4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економіки, громадські об’єднання, що представляють інтереси бізнесу, рада підприємців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jc w:val="left"/>
        <w:rPr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                       </w:t>
      </w:r>
      <w:r>
        <w:rPr>
          <w:bCs/>
          <w:sz w:val="30"/>
          <w:szCs w:val="30"/>
        </w:rPr>
        <w:t xml:space="preserve">6.2. </w:t>
      </w:r>
      <w:r>
        <w:rPr>
          <w:szCs w:val="28"/>
        </w:rPr>
        <w:t>Фінансово</w:t>
      </w:r>
      <w:r>
        <w:rPr>
          <w:sz w:val="30"/>
          <w:szCs w:val="30"/>
        </w:rPr>
        <w:t>-кредитна та інвестиційна підтримка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15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7"/>
        <w:gridCol w:w="4360"/>
        <w:gridCol w:w="1417"/>
        <w:gridCol w:w="2613"/>
        <w:gridCol w:w="2013"/>
        <w:gridCol w:w="1114"/>
        <w:gridCol w:w="111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2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рощення доступу суб’єктів господарювання у сфері малого і середнього підприємництва до фінансово-кредитних ресурсів 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підтримка у формі часткової компенсації відсоткових ставок за кредитами, залученими суб’єктами малого і середнього підприємництва у банківських установах.</w:t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9" w:hanging="0"/>
              <w:jc w:val="center"/>
              <w:rPr/>
            </w:pPr>
            <w:r>
              <w:rPr>
                <w:lang w:val="uk-UA"/>
              </w:rPr>
              <w:t xml:space="preserve">Відділ економіки, фінансове управління,  </w:t>
            </w:r>
            <w:r>
              <w:rPr>
                <w:bCs/>
                <w:lang w:val="uk-UA"/>
              </w:rPr>
              <w:t xml:space="preserve">Державна організація </w:t>
            </w:r>
            <w:r>
              <w:rPr>
                <w:lang w:val="uk-UA"/>
              </w:rPr>
              <w:t>“</w:t>
            </w:r>
            <w:r>
              <w:rPr>
                <w:bCs/>
                <w:lang w:val="uk-UA"/>
              </w:rPr>
              <w:t>Р</w:t>
            </w:r>
            <w:r>
              <w:rPr>
                <w:lang w:val="uk-UA"/>
              </w:rPr>
              <w:t>егіональний фонд підтримки підприємництва по Чернігівській област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го бюджет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а реалізація додаткових форм здійснення фінансової підтримки суб’єктів малого і середнього підприємництва, в тому числі з часткової компенсації лізингових, факторингових платежів, надання гарантії, поруки за кредитами, ваучерів та інших видів підтримки, не заборонених законодавств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, фінансове управлінн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а організація </w:t>
            </w:r>
            <w:r>
              <w:rPr>
                <w:lang w:val="uk-UA"/>
              </w:rPr>
              <w:t>“</w:t>
            </w:r>
            <w:r>
              <w:rPr>
                <w:bCs/>
                <w:lang w:val="uk-UA"/>
              </w:rPr>
              <w:t>Р</w:t>
            </w:r>
            <w:r>
              <w:rPr>
                <w:lang w:val="uk-UA"/>
              </w:rPr>
              <w:t>егіональний фонд підтримки підприємництва по Чернігівській області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цевого бюджет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2.2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а та методична допомога підприємцям в отриманні фінансово-кредитної та інвестиційної підтрим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міщення у ЗМІ інформації щодо можливості фінансово-кредитної підтримки підприємницьких ініціати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діл економіки, фінансове управління, </w:t>
            </w:r>
            <w:r>
              <w:rPr>
                <w:bCs/>
                <w:lang w:val="uk-UA"/>
              </w:rPr>
              <w:t xml:space="preserve">Державна організація </w:t>
            </w:r>
            <w:r>
              <w:rPr>
                <w:lang w:val="uk-UA"/>
              </w:rPr>
              <w:t>“</w:t>
            </w:r>
            <w:r>
              <w:rPr>
                <w:bCs/>
                <w:lang w:val="uk-UA"/>
              </w:rPr>
              <w:t>Р</w:t>
            </w:r>
            <w:r>
              <w:rPr>
                <w:lang w:val="uk-UA"/>
              </w:rPr>
              <w:t>егіональний фонд підтримки підприємництва по Чернігівській області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консультаційно-методичної допомоги підприємцям в отриманні фінансово-кредитної підтримки для реалізації бізнес-проекті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2.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міжнародної донорської допомоги для підтримки та розвитку підприємництва в міст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 допомоги підприємцям щодо залучення коштів міжнародних фондів і програм технічної допом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2"/>
        <w:ind w:firstLine="709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</w:t>
      </w:r>
    </w:p>
    <w:p>
      <w:pPr>
        <w:pStyle w:val="Heading2"/>
        <w:ind w:firstLine="709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Heading2"/>
        <w:ind w:firstLine="709"/>
        <w:jc w:val="left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Heading2"/>
        <w:ind w:firstLine="709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                                               </w:t>
      </w:r>
    </w:p>
    <w:p>
      <w:pPr>
        <w:pStyle w:val="Heading2"/>
        <w:ind w:firstLine="709"/>
        <w:jc w:val="left"/>
        <w:rPr>
          <w:sz w:val="30"/>
          <w:szCs w:val="30"/>
          <w:lang w:val="en-US"/>
        </w:rPr>
      </w:pPr>
      <w:r>
        <w:rPr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6.3.</w:t>
      </w:r>
      <w:r>
        <w:rPr>
          <w:sz w:val="30"/>
          <w:szCs w:val="30"/>
        </w:rPr>
        <w:t xml:space="preserve"> Ресурсне та інформаційне забезпечення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5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22"/>
        <w:gridCol w:w="4305"/>
        <w:gridCol w:w="1417"/>
        <w:gridCol w:w="2595"/>
        <w:gridCol w:w="2005"/>
        <w:gridCol w:w="1103"/>
        <w:gridCol w:w="1101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</w:t>
            </w:r>
          </w:p>
        </w:tc>
      </w:tr>
      <w:tr>
        <w:trPr>
          <w:tblHeader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допомога суб’єктам підприємницької діяльност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висвітлення на сайті Ніжинської міської ради інформації про актуальні питання у сфері здійснення та розвитку підприємниц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их консультацій і практикумів з питань організації і ведення підприємницької діяльності, «Днів юридичної допомоги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онд підтримки підпиємництва», відділ юридично  - кадрового забезпечення, НОДПІ Головного управління ДФС в Чернігівській області, центр зайнятості, Пенсійний фонд,</w:t>
            </w:r>
          </w:p>
          <w:p>
            <w:pPr>
              <w:pStyle w:val="Normal"/>
              <w:ind w:left="-109"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іжинський місцевий центр з надання безоплатної вторинної правової допомог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ького бюдже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38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2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lang w:val="uk-UA"/>
              </w:rPr>
              <w:t>Організація професійної підготовки і підвищення кваліфікації підприємців. Формування бізнес-культури у підприємницькому середовищ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семінарів, тренінгів для підприємців та осіб, які мають бажання розпочати власну справу, в тому числі для демобілізованих із зони АТ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Фонд підтримки підпиємництва», НОДПІ Головного управління ДФС в Чернігівській області,</w:t>
            </w:r>
          </w:p>
          <w:p>
            <w:pPr>
              <w:pStyle w:val="Normal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 xml:space="preserve">Пенсійний фонд, центр зайнятості, </w:t>
            </w:r>
            <w:r>
              <w:rPr>
                <w:lang w:val="uk-UA"/>
              </w:rPr>
              <w:t>громадські об’єднання підприємці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lang w:val="uk-UA"/>
              </w:rPr>
              <w:t>Підготовка циклу на веб – сайті «Власна справа» для осіб, які мають бажання розпочати власну справу та підприємців-початківці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 позитивного іміджу підприємництва, популяризація досвіду успішних підприємців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Місячника підтримки підприємництва до Дня підприємц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Відділ економік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го бюджет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Видання буклетів, друкованої продукції про стан розвитку підприємництва, реалізації в місті  успішних бізнес-проекті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ого бюджету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2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4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Підтримка молодіжних підприємницьких ініціати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«Молодіжної школи бізнесу», проектів «У пошуках власного шляху», «Як започаткувати власну справу» (презентація бізнес – програм, заходів, проведення тренінгів, семінар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 сім’ї, молод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ДПІ Головного управління ДФС в Чернігівській області, управління освіти, центр зайня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9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ренінгів, семінарів, практикумів, «круглих столів» з питань підприємницької діяльності для молод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ДПІ Головного управління ДФС в Чернігівській області, управління освіти, центр зайнятості</w:t>
            </w:r>
          </w:p>
          <w:p>
            <w:pPr>
              <w:pStyle w:val="Normal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’єднання підприємців</w:t>
            </w:r>
          </w:p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Формування позитивної громадської думки щодо професійної діяльності жінок-підприємниц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фестивалю творчості “Що може жінка”.</w:t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щорічних конкурсів “Жінка року” та «Пані Ніжина».</w:t>
            </w:r>
          </w:p>
          <w:p>
            <w:pPr>
              <w:pStyle w:val="311"/>
              <w:ind w:left="0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 сім’ї та молоді, відділ економіки, управління культур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успішних прикладів діяльності жінок-підприємців у ЗМ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економки, відділ с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ї та молоді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питувань, соціологічних досліджень серед жінок-підприємців для виявлення основних перешкод розвитку їх діяльності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ведення щорічного «Форуму ділових та професійних жінок Ніжинщини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Розширення сфери застосування праці та стимулювання заінтересованості роботодавців у створенні нових робочих місць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тимулювання створення нових робочих місць роботодавцями, що створюватимуть такі робочі місця для працевлаштування на них безробітних осіб, які мають додаткові гарантії у сприянні працевлаштуванню, або для працевлаштування безробітних осіб до суб’єктів малого підприємництва в пріоритетних видах економічної діяльності не менше ніж на два роки, шляхом компенсації протягом першого року фактичних витрат у розмірі єдиного внеску на загальнообов’язкове державне соціальне страхування за відповідну особ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шти Фонду загально-обов’язкового державного соціального страхування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країни на випадок безробіт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3.7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Сприяння продуктивній зайнятості населення, спрямованій на підвищення його рівня життя, соціальний захист зареєстрованих безробітних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bCs/>
                <w:spacing w:val="-2"/>
                <w:lang w:val="uk-UA"/>
              </w:rPr>
              <w:t>Проведення професійного консультування безробітних, в тому числі з використанням психодіагностичних методик щодо визначення можливостей їх діяльності у сфері підприємництва, самостійної зайнятості, навчання основам підприємницької діяльності, надання правової, фінансової і організаційної підтримки під час започаткування ними власної справ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/>
            </w:pPr>
            <w:r>
              <w:rPr>
                <w:lang w:val="uk-UA"/>
              </w:rPr>
              <w:t>центр зайнятості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шти Фонду загально-обов’язкового державного соціального страхування</w:t>
            </w:r>
          </w:p>
          <w:p>
            <w:pPr>
              <w:pStyle w:val="Normal"/>
              <w:ind w:left="-28" w:right="-10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країни на випадок безробіт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highlight w:val="yellow"/>
                <w:lang w:val="uk-UA"/>
              </w:rPr>
            </w:pPr>
            <w:r>
              <w:rPr>
                <w:bCs/>
                <w:spacing w:val="-2"/>
                <w:lang w:val="uk-UA"/>
              </w:rPr>
              <w:t>Сприяння працевлаштуванню безробітних громадян, у тому числі шляхом виплати одноразово усієї належної їм допомоги по безробіттю у разі їх бажання започаткувати власну справу, чому передуватиме відповідне навчання основам підприємницької діяльності та захист бізнес-плані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3.</w:t>
            </w:r>
            <w:r>
              <w:rPr>
                <w:lang w:val="uk-UA"/>
              </w:rPr>
              <w:t>8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bCs/>
              </w:rPr>
            </w:pPr>
            <w:r>
              <w:rPr/>
              <w:t>Підтримка місцевих підприємницьких ініціати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color w:val="FF0000"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Проведення навчальних семінарів, тренінгів для представників бізнесу щодо участі в процедурах публічних закупівель через систему «ПРОЗЗОР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 xml:space="preserve">Відділ економіки, </w:t>
            </w:r>
            <w:r>
              <w:rPr>
                <w:lang w:val="uk-UA"/>
              </w:rPr>
              <w:t>громадські об’єднання, що представляють інтереси суб’єктів малого і середнього бізнес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</w:tr>
      <w:tr>
        <w:trPr>
          <w:trHeight w:val="10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Залучення міжнародних експертів на короткострокові навчальні візи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9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розвитку сприятливого середовища для здійснення підприємницької діяльності.</w:t>
            </w:r>
          </w:p>
          <w:p>
            <w:pPr>
              <w:pStyle w:val="Normal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уб’єктів підприємницької діяльності матеріальними ресурсами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Передача в оренду майна міської комунальної власності.</w:t>
            </w:r>
          </w:p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Надання пільг з орендної плати на нерухоме майно.</w:t>
            </w:r>
          </w:p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и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з управління та приватизації комунального майна, відділ земельних відносин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Надання в оренду та продаж вільних земельних ділянок</w:t>
            </w:r>
          </w:p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lang w:val="uk-UA"/>
              </w:rPr>
            </w:pPr>
            <w:r>
              <w:rPr>
                <w:lang w:val="uk-UA"/>
              </w:rPr>
              <w:t>Організація  та проведення ярмарків за участю фермерських господарств, підприємств харчопереробної промисловості та інших суб’єктів господарюванн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3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'serif';Times New Roman" w:ascii="'serif';Times New Roman" w:hAnsi="'serif';Times New Roman"/>
                <w:lang w:val="uk-UA"/>
              </w:rPr>
              <w:t>Систематичне інформування підприємців про грантові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'serif';Times New Roman" w:ascii="'serif';Times New Roman" w:hAnsi="'serif';Times New Roman"/>
                <w:lang w:val="uk-UA"/>
              </w:rPr>
              <w:t xml:space="preserve"> 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rFonts w:cs="'serif';Times New Roman" w:ascii="'serif';Times New Roman" w:hAnsi="'serif';Times New Roman"/>
                <w:lang w:val="uk-UA"/>
              </w:rPr>
              <w:t>- системний моніторинг грантових та кредитних програм, спрямованих на розвиток бізнес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- </w:t>
            </w:r>
            <w:r>
              <w:rPr>
                <w:rFonts w:cs="'serif';Times New Roman" w:ascii="'serif';Times New Roman" w:hAnsi="'serif';Times New Roman"/>
                <w:lang w:val="uk-UA"/>
              </w:rPr>
              <w:t>оприлюднення інформації про грантові можливості на відповідному веб-ресурсі</w:t>
            </w:r>
            <w:r>
              <w:rPr>
                <w:lang w:val="uk-UA"/>
              </w:rPr>
              <w:t> Ніжинської міської ради</w:t>
            </w:r>
          </w:p>
          <w:p>
            <w:pPr>
              <w:pStyle w:val="Normal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Heading2"/>
        <w:ind w:firstLine="567"/>
        <w:jc w:val="left"/>
        <w:rPr>
          <w:sz w:val="30"/>
          <w:szCs w:val="30"/>
        </w:rPr>
      </w:pPr>
      <w:r>
        <w:rPr>
          <w:sz w:val="30"/>
          <w:szCs w:val="30"/>
        </w:rPr>
        <w:t>6.4. Формування інфраструктури підтримки підприємництва</w:t>
      </w:r>
    </w:p>
    <w:tbl>
      <w:tblPr>
        <w:tblW w:w="15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7"/>
        <w:gridCol w:w="4360"/>
        <w:gridCol w:w="1417"/>
        <w:gridCol w:w="2613"/>
        <w:gridCol w:w="2013"/>
        <w:gridCol w:w="1114"/>
        <w:gridCol w:w="111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>
          <w:trHeight w:val="98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4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Налагодження взаємодії елементів інфраструктур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spacing w:val="-2"/>
                <w:lang w:val="uk-UA"/>
              </w:rPr>
            </w:pPr>
            <w:r>
              <w:rPr>
                <w:bCs/>
              </w:rPr>
              <w:t xml:space="preserve">Постійне оновлення реєстру елементів інфраструктури підтримки підприємництва на веб-сайті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ДПІ Головного управління ДФС України, відділ економіки, об’єкти інфраструктури, бан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/>
              <w:t>Розповсюдження презентаційних матеріалів щодо діяльності об’єктів інфраструктури підтримки підприємництва</w:t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4.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рияння розвитку інфраструктури бізнес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ервісних послуг платниками податків у Центрі обслуговування платників податків</w:t>
            </w:r>
          </w:p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ДПІ Головного управління ДФС в Чернігівській області</w:t>
            </w:r>
          </w:p>
          <w:p>
            <w:pPr>
              <w:pStyle w:val="Normal"/>
              <w:ind w:left="-148" w:right="-1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9"/>
        <w:jc w:val="left"/>
        <w:rPr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 xml:space="preserve">                                            </w:t>
      </w:r>
      <w:r>
        <w:rPr>
          <w:bCs/>
          <w:sz w:val="30"/>
          <w:szCs w:val="30"/>
          <w:lang w:val="en-US"/>
        </w:rPr>
        <w:t xml:space="preserve">6.5. </w:t>
      </w:r>
      <w:r>
        <w:rPr>
          <w:sz w:val="30"/>
          <w:szCs w:val="30"/>
          <w:lang w:val="en-US"/>
        </w:rPr>
        <w:t>Удосконалення системи надання адміністративних послуг</w:t>
      </w:r>
    </w:p>
    <w:tbl>
      <w:tblPr>
        <w:tblW w:w="15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7"/>
        <w:gridCol w:w="4360"/>
        <w:gridCol w:w="1417"/>
        <w:gridCol w:w="2613"/>
        <w:gridCol w:w="2013"/>
        <w:gridCol w:w="1114"/>
        <w:gridCol w:w="1114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оритетні завдання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>
          <w:trHeight w:val="190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5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організаційних засад надання адміністративних послу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постійного моніторингу стану роботи центрів надання адміністративних послуг, підвищення рівня інформаційно-консультаційного забезпечення їх робо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терміну дії Програм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дміністративно – дозвільних процедур, реєстраційний відді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не забезпечення для нормативно-правової допомоги адміністраторам центрів надання адміністративних послу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8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інтегрованої системи електронного документообігу на рівні міста (єдина автоматизована програма обробки звернень, електронна черга прийому громадян, автоматизована колективна обробка документів: виконання дій з електронними документами з моменту їх створення або одержання до відправлення чи передачі до архіву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а вартість П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цевого бюд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40" w:right="284" w:gutter="0" w:header="0" w:top="50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8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UkrainianBodoni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'serif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7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30"/>
      <w:szCs w:val="30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Верхний колонтитул Знак"/>
    <w:qFormat/>
    <w:rPr>
      <w:sz w:val="30"/>
      <w:szCs w:val="30"/>
      <w:lang w:val="uk-UA"/>
    </w:rPr>
  </w:style>
  <w:style w:type="character" w:styleId="Style14">
    <w:name w:val="Основной текст с отступом Знак"/>
    <w:qFormat/>
    <w:rPr>
      <w:sz w:val="30"/>
      <w:szCs w:val="30"/>
      <w:lang w:val="uk-UA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cademy;Times New Roman" w:hAnsi="Academy;Times New Roman" w:cs="Academy;Times New Roman"/>
      <w:sz w:val="28"/>
      <w:szCs w:val="28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5">
    <w:name w:val="Основной текст Знак"/>
    <w:qFormat/>
    <w:rPr>
      <w:sz w:val="30"/>
      <w:szCs w:val="30"/>
      <w:lang w:val="uk-U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uk-UA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30"/>
      <w:szCs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30"/>
      <w:szCs w:val="3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30"/>
      <w:szCs w:val="30"/>
      <w:lang w:val="uk-UA"/>
    </w:rPr>
  </w:style>
  <w:style w:type="paragraph" w:styleId="13">
    <w:name w:val="Ст1"/>
    <w:basedOn w:val="Normal"/>
    <w:qFormat/>
    <w:pPr>
      <w:overflowPunct w:val="false"/>
      <w:autoSpaceDE w:val="false"/>
      <w:spacing w:lineRule="auto" w:line="360" w:before="120" w:after="0"/>
      <w:ind w:firstLine="1134"/>
      <w:jc w:val="both"/>
      <w:textAlignment w:val="baseline"/>
    </w:pPr>
    <w:rPr>
      <w:rFonts w:ascii="Arial" w:hAnsi="Arial" w:cs="Arial"/>
      <w:spacing w:val="10"/>
      <w:sz w:val="26"/>
      <w:szCs w:val="26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30"/>
      <w:szCs w:val="30"/>
      <w:lang w:val="uk-UA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  <w:szCs w:val="36"/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sz w:val="20"/>
      <w:szCs w:val="20"/>
    </w:rPr>
  </w:style>
  <w:style w:type="paragraph" w:styleId="34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uk-UA"/>
    </w:rPr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sz w:val="30"/>
      <w:szCs w:val="20"/>
      <w:lang w:val="uk-UA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uk-UA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77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300" w:hanging="0"/>
      <w:textAlignment w:val="baseline"/>
    </w:pPr>
    <w:rPr>
      <w:sz w:val="30"/>
      <w:szCs w:val="30"/>
      <w:lang w:val="uk-UA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sz w:val="28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left="360" w:firstLine="348"/>
      <w:jc w:val="both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8:00Z</dcterms:created>
  <dc:creator>Admin</dc:creator>
  <dc:description/>
  <dc:language>en-US</dc:language>
  <cp:lastModifiedBy>Admin</cp:lastModifiedBy>
  <cp:lastPrinted>2014-12-25T08:46:00Z</cp:lastPrinted>
  <dcterms:modified xsi:type="dcterms:W3CDTF">2017-01-10T09:58:00Z</dcterms:modified>
  <cp:revision>2</cp:revision>
  <dc:subject/>
  <dc:title>4</dc:title>
</cp:coreProperties>
</file>